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770505" cy="1189990"/>
                  <wp:effectExtent l="0" t="0" r="0" b="0"/>
                  <wp:docPr id="1" name="печат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ечат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Извещение № 1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фруктов на июнь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6.2012 г. по 30.06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151 428,50 (сто пятьдесят одна тысяча четыреста двадцать восемь) рублей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фруктов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тветствии с законодательством (сертификаты, удостоверение качества и безопасности продукции)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7» ма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3» мая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3-28T10:52:00Z</cp:lastPrinted>
  <dcterms:modified xsi:type="dcterms:W3CDTF">2012-06-15T06:24:00Z</dcterms:modified>
  <cp:revision>42</cp:revision>
  <dc:subject/>
  <dc:title> </dc:title>
</cp:coreProperties>
</file>